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5_1 Contemporary (імпровізація)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Modern580    1 2 1 1 1 1 1  6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3    5 3 4 6 3 4 7  -      -      -      4(14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3    3 1 2 2 2 2 2  -      6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1    2 4 3 5 6 3 5  -      -      -      4(12)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6    4 5 6 3 7 5 6  -      -      -      -      4(17)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7    6 7 5 4 4 6 3  -      -      -      -      4(16)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2    7 6 7 7 5 7 4  -      -      -      -      -      -      7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32"/>
        <w:gridCol w:w="1060"/>
        <w:gridCol w:w="1059"/>
        <w:gridCol w:w="1154"/>
        <w:gridCol w:w="2902"/>
        <w:gridCol w:w="2729"/>
        <w:gridCol w:w="66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абар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2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Давидова Ірина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імце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39"/>
        <w:gridCol w:w="1060"/>
        <w:gridCol w:w="1059"/>
        <w:gridCol w:w="1154"/>
        <w:gridCol w:w="3188"/>
        <w:gridCol w:w="3102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абар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Давидова І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імце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2:35:00Z</dcterms:created>
  <dc:creator>Елена</dc:creator>
  <dc:description/>
  <cp:keywords/>
  <dc:language>en-US</dc:language>
  <cp:lastModifiedBy>Елена</cp:lastModifiedBy>
  <dcterms:modified xsi:type="dcterms:W3CDTF">2025-11-02T16:42:00Z</dcterms:modified>
  <cp:revision>3</cp:revision>
  <dc:subject/>
  <dc:title>Всеукраїнські змагання з сучасних танців</dc:title>
</cp:coreProperties>
</file>